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5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руководителя (директор, заведующий, начальник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образовательной орган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округа Серпухов Моск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ленная категория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личие квалификационной категории, дата присвоения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ководителей муниципальных образовательных организац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Серпухов Москов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1843"/>
        <w:gridCol w:w="284"/>
        <w:gridCol w:w="378"/>
        <w:gridCol w:w="47"/>
        <w:gridCol w:w="709"/>
        <w:gridCol w:w="425"/>
        <w:gridCol w:w="513"/>
        <w:gridCol w:w="54"/>
        <w:gridCol w:w="850"/>
        <w:gridCol w:w="142"/>
        <w:gridCol w:w="137"/>
        <w:gridCol w:w="147"/>
        <w:gridCol w:w="86"/>
        <w:gridCol w:w="197"/>
        <w:gridCol w:w="992"/>
        <w:gridCol w:w="142"/>
        <w:gridCol w:w="227"/>
        <w:gridCol w:w="57"/>
        <w:gridCol w:w="70"/>
        <w:gridCol w:w="780"/>
        <w:gridCol w:w="142"/>
        <w:gridCol w:w="283"/>
        <w:gridCol w:w="272"/>
        <w:gridCol w:w="12"/>
        <w:gridCol w:w="71"/>
        <w:gridCol w:w="496"/>
        <w:gridCol w:w="1134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905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и 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Наличие условий для осуществления образовательного процесса, отвечающего современным требованиям»</w:t>
            </w:r>
          </w:p>
        </w:tc>
      </w:tr>
      <w:tr>
        <w:trPr>
          <w:trHeight w:val="18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Нормативное правовое обеспечение образовательного процесса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правоустанавливающих документов</w:t>
            </w:r>
          </w:p>
        </w:tc>
        <w:tc>
          <w:tcPr>
            <w:tcW w:w="35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правоустанавливающих документов образовательной организации (Устав образовательной организации; ОГРН, ИНН, лицензия на право ведения образовательной деятельности, свидетельство о государственной аккредитации, свидетельство о праве собственности зданий, сооружений, технический паспорт и др.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175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Документы без внесения изменений в соответствии с законодательством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Документы с внесением изменений в соответствии с законодательством находятся на соглас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Все документы в наличии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в соответствии с законодательством</w:t>
            </w:r>
          </w:p>
        </w:tc>
      </w:tr>
      <w:tr>
        <w:trPr>
          <w:trHeight w:val="64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4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Обеспечение безопасности участников образовательного процесса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Пакет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документов,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 приказы, договоры и др.</w:t>
            </w:r>
          </w:p>
        </w:tc>
        <w:tc>
          <w:tcPr>
            <w:tcW w:w="35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Соблюдение в образовательной организации мер противопожарной и антитеррористической безопасности, охраны труда: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паспорта безопасности образовательной организации с внесенными изменениями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функционирование пожарной сигнализации, «тревожной кнопки», видеонаблюдения и др.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соблюдение в образовательной организации пропускного режима посетителей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тсутствие зарегистрированных случаев травматизма работников, воспитанников (обучающихся) за прошедший период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аспорт (акт) готовности образовательной организаци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</w:tr>
      <w:tr>
        <w:trPr>
          <w:trHeight w:val="2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82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документов с замечаниям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 xml:space="preserve">Наличие документов частично с замечан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документов без замечаний</w:t>
            </w:r>
          </w:p>
        </w:tc>
      </w:tr>
      <w:tr>
        <w:trPr>
          <w:trHeight w:val="298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</w:tr>
      <w:tr>
        <w:trPr>
          <w:trHeight w:val="87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7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Материально-техническая база образовательной организации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35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облюдение санитарно-гигиенических норм и правил в части функционирования зданий и сооружений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обеспеченность мягким инвентарем и его сохранность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планирование и проведение необходимых объемов текущего и капитального ремонта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специализированного оборудования и спортивного инвентаря и др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85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всем индикаторам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17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дбор и расстановка кадров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Нормативная правовая база образовательной организации, план работы с педагогическими кадрами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Укомплектованность образовательной организации кадрами, их соответствие квалификационным требованиям: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100% укомплектованность образовательной организации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нормативной правовой базы в соответствии с законодательством по стимулирующим выплатам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плана работы с педагогическими кадрами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вакансий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информации о количестве уволенных и принятых работников за последний год, основание увольнения (текучесть кадров)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тсутствие текучести кадров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</w:tr>
      <w:tr>
        <w:trPr>
          <w:trHeight w:val="25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75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  <w:t>Наличие замечаний по всем индикаторам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3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и 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Эффективность управленческой деятельности»</w:t>
            </w:r>
          </w:p>
        </w:tc>
      </w:tr>
      <w:tr>
        <w:trPr>
          <w:trHeight w:val="5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Исполнительская дисциплин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Пакет документов</w:t>
            </w:r>
          </w:p>
        </w:tc>
        <w:tc>
          <w:tcPr>
            <w:tcW w:w="31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сть внесения изменений в правоустанавливающие, локальные нормативные правовые документы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представление требуемой информации в вышестоящие органы управления (статистические и иные отчеты, аналитическая информация и др.)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и качественное исполнение документов: приказов, распоряжений, актов, коллективного договора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исполнение предписаний, актов контролирующих и надзорных органов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оформление трудовых книжек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оформление личных дел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9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всем индикаторам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8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7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.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Обеспечение государственно-общественного характера управления в образовательной организаци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Сайт и другие подтверждающие документы </w:t>
            </w:r>
          </w:p>
        </w:tc>
        <w:tc>
          <w:tcPr>
            <w:tcW w:w="31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оздан и успешно функционирует сайт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органов самоуправления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попечительского совета, управляющего совет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74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всем индикаторам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46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8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.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Обеспечение благоприятного морально-психологического климата в коллективе образовательной организаци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пакета документов (протоколов, журнала обращения граждан и др.)</w:t>
            </w:r>
          </w:p>
        </w:tc>
        <w:tc>
          <w:tcPr>
            <w:tcW w:w="31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Благоприятные взаимоотношения между участниками образовательного процесса: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тсутствие конфликтных ситуаций между участниками образовательного процесса, 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тсутствие обоснованных жалоб и обращений родителей и педагогических работников на деятельность руководителя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тсутствие обоснованных жалоб со стороны родителей (законных представителей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6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всем индикаторам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112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3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.4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Достижения образовательной организаци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грамот, дипломов, выписок из приказов</w:t>
            </w:r>
          </w:p>
        </w:tc>
        <w:tc>
          <w:tcPr>
            <w:tcW w:w="31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достижений в различных конкурсах: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педагогического, детского коллективов в конкурсах, конференциях, форумах, соревнованиях и других общественно значимых мероприятиях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достижений                 различного уровня: зонального, регионального, федерального, международного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</w:tr>
      <w:tr>
        <w:trPr>
          <w:trHeight w:val="23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суммируются</w:t>
            </w:r>
          </w:p>
        </w:tc>
      </w:tr>
      <w:tr>
        <w:trPr>
          <w:trHeight w:val="9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Муниципальный уровень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гиональ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Федеральный/Международный уровни</w:t>
            </w:r>
          </w:p>
        </w:tc>
      </w:tr>
      <w:tr>
        <w:trPr>
          <w:trHeight w:val="119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19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.5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рименение ИКТ в управленческой деятельност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асписание занятий, алфавитная книга, электронный журнал и др.</w:t>
            </w:r>
          </w:p>
        </w:tc>
        <w:tc>
          <w:tcPr>
            <w:tcW w:w="31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и эффективное использование информационных коммуникационных технологий в управленческой деятельности: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расписание уроков, 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алфавитная книга, 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электронный журнал, 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и т.д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</w:tr>
      <w:tr>
        <w:trPr>
          <w:trHeight w:val="19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86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не используется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используется 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используется в полном объеме</w:t>
            </w:r>
          </w:p>
        </w:tc>
      </w:tr>
      <w:tr>
        <w:trPr>
          <w:trHeight w:val="77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30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.6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 xml:space="preserve">Реализация различных инновационных программ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Договоры о сотрудничестве с научными, образовательными организациями и др.; концепция, программа, положение и др.</w:t>
            </w:r>
          </w:p>
        </w:tc>
        <w:tc>
          <w:tcPr>
            <w:tcW w:w="31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бразовательная организация: 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реализует программу развития образовательной организации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ринимает участие в реализации областных целевых программ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ринимает участие в реализации экспериментальных программ и других програм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10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64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Создание условий для сохранения здоровья обучающихся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1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Обеспечение условий для сохранения здоровья обучающихся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35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целевой программы здоровьесбережения или раздела в программе развития образовательной организации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положительная динамика охвата обучающихся, занимающихся в спортивных секциях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отдыха и оздоровления обучающихся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медицинского сопровождения обучающихся (диспансеризация, медицинский осмотр, прививки)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лицензии на медицинскую деятельность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107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четыре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129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1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Организация питания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Пакет документов</w:t>
            </w:r>
          </w:p>
        </w:tc>
        <w:tc>
          <w:tcPr>
            <w:tcW w:w="35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оборудованных пищеблоков и столовых в соответствии с требованиями САНПиНов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питания в соответствии с требованиями САНПиНов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Наличие замечаний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Наличие частичных замечаний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Без замечаний</w:t>
            </w:r>
          </w:p>
        </w:tc>
      </w:tr>
      <w:tr>
        <w:trPr>
          <w:trHeight w:val="36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4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Результативность образовательной деятельности, освоение обучающимися Федеральных государственных образовательных стандартов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Примечание: показатель 4.1. Заполняется одна строка (по должности аттестуемого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не суммируются)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4.1.ш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Динамика общих показателей результатов итоговой аттестации выпускников (для общеобразовательных организаций)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  <w:t>Годовой отчет, диаграммы, графики и др. документы, отражающие динамику результативности итоговой аттестации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-50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1-80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81-100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>Положительная динамика наблюдается частично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 xml:space="preserve">Положительная динамика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>у 50-80% обучающихся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 xml:space="preserve">Положительная динамика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>у 80% и более обучающихся (воспитанников)</w:t>
            </w:r>
          </w:p>
        </w:tc>
      </w:tr>
      <w:tr>
        <w:trPr>
          <w:trHeight w:val="102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highlight w:val="gree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FF0000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highlight w:val="gree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FF0000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highlight w:val="gree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FF0000"/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24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highlight w:val="gree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FF0000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highlight w:val="gree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FF0000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highlight w:val="gree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FF0000"/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highlight w:val="gree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FF0000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highlight w:val="gree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FF0000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highlight w:val="gree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FF0000"/>
                <w:sz w:val="20"/>
                <w:szCs w:val="20"/>
                <w:highlight w:val="green"/>
              </w:rPr>
              <w:t xml:space="preserve"> </w:t>
            </w:r>
          </w:p>
        </w:tc>
      </w:tr>
      <w:tr>
        <w:trPr>
          <w:trHeight w:val="46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4.1.ко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Динамика продвижения (обучающихся) в овладении учебным материалом и/или в коррекции отклоняющегося развития по результатам внутреннего контро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с учетом особенностей психического и физического развития ребенка (для коррекционных школ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  <w:t>Годовой отчет, диаграммы, графики и др. документы, отражающие динамику продвижения обучающихся (воспитанников) в развит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sz w:val="16"/>
                <w:szCs w:val="16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kern w:val="2"/>
                <w:sz w:val="16"/>
                <w:szCs w:val="16"/>
                <w:highlight w:val="green"/>
              </w:rPr>
            </w:r>
          </w:p>
        </w:tc>
        <w:tc>
          <w:tcPr>
            <w:tcW w:w="24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kern w:val="2"/>
                <w:highlight w:val="green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kern w:val="2"/>
                <w:highlight w:val="green"/>
              </w:rPr>
            </w:r>
          </w:p>
        </w:tc>
      </w:tr>
      <w:tr>
        <w:trPr>
          <w:trHeight w:val="23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4.1.до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Динамика общих показателей результатов освоения ООП (для дошкольных организаций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  <w:t xml:space="preserve">Годовой отчет, диаграммы, графики и др. документы, отражающие динамику результативности освоения ООП </w:t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FF0000"/>
                <w:kern w:val="2"/>
                <w:sz w:val="18"/>
                <w:szCs w:val="18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FF0000"/>
                <w:kern w:val="2"/>
                <w:sz w:val="18"/>
                <w:szCs w:val="18"/>
                <w:highlight w:val="green"/>
              </w:rPr>
            </w:r>
          </w:p>
        </w:tc>
        <w:tc>
          <w:tcPr>
            <w:tcW w:w="24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kern w:val="2"/>
                <w:highlight w:val="green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kern w:val="2"/>
                <w:highlight w:val="green"/>
              </w:rPr>
            </w:r>
          </w:p>
        </w:tc>
      </w:tr>
      <w:tr>
        <w:trPr>
          <w:trHeight w:val="227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4.1.доп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Динамика общих показателей результатов освоения ООП (для организаций дополнительного образования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  <w:t>Годовой отчет, диаграммы, графики и др. документы, отражающие динамику результативности  освоения ООП</w:t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FF0000"/>
                <w:kern w:val="2"/>
                <w:sz w:val="18"/>
                <w:szCs w:val="18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FF0000"/>
                <w:kern w:val="2"/>
                <w:sz w:val="18"/>
                <w:szCs w:val="18"/>
                <w:highlight w:val="green"/>
              </w:rPr>
            </w:r>
          </w:p>
        </w:tc>
        <w:tc>
          <w:tcPr>
            <w:tcW w:w="24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kern w:val="2"/>
                <w:highlight w:val="green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kern w:val="2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5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8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4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Охват обучающихся (воспитанников) дополнительным образованием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Кружки (секции):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75" w:hanging="175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портивно-оздоровительной направленности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75" w:hanging="175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художественно-эстетической направленности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75" w:hanging="175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технической направленности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75" w:hanging="175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иной направленност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-3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1-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1-100</w:t>
            </w:r>
          </w:p>
        </w:tc>
      </w:tr>
      <w:tr>
        <w:trPr>
          <w:trHeight w:val="2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157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30% и более детей от общего количества по двум индикатора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50% и более детей от общего количества по более чем двум индикатора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80% и более детей от общего количества по всем индикаторам</w:t>
            </w:r>
          </w:p>
        </w:tc>
      </w:tr>
      <w:tr>
        <w:trPr>
          <w:trHeight w:val="5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тверждающие документы</w:t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не суммируются)</w:t>
            </w:r>
          </w:p>
        </w:tc>
      </w:tr>
      <w:tr>
        <w:trPr>
          <w:trHeight w:val="51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4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Участие обучающихся в предметных олимпиадах, конкурсах и др.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личие грамот, дипломов или других документов призеров и победителей олимпиад, конкурсов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(баллы суммируются)</w:t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-4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-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90-150</w:t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color w:val="FF0000"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участвует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униципальный уровен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победителя/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а - 20 б.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победителя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/призера – 30 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 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астие- 10 б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9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9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-2 победителя/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изера - 40 б.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-7 победителя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/призера – 60 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 и более – 80 б.</w:t>
            </w:r>
          </w:p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Участие- 20 б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.и междунар.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-2 победителя/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изера - 110 б.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-7 победителя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/призера – 130 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 и более</w:t>
            </w:r>
            <w:r>
              <w:rPr>
                <w:b/>
                <w:i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0 б.</w:t>
            </w:r>
          </w:p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Участие -90 б.</w:t>
            </w:r>
          </w:p>
        </w:tc>
      </w:tr>
      <w:tr>
        <w:trPr>
          <w:trHeight w:val="3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61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4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Участие обучающихся в семинарах, форумах, конференциях и других общественно значимых мероприятиях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личие сертификатов</w:t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(баллы суммируются)</w:t>
            </w:r>
          </w:p>
        </w:tc>
      </w:tr>
      <w:tr>
        <w:trPr>
          <w:trHeight w:val="23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-4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-7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80-100</w:t>
            </w:r>
          </w:p>
        </w:tc>
      </w:tr>
      <w:tr>
        <w:trPr>
          <w:trHeight w:val="93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уровень</w:t>
            </w:r>
          </w:p>
          <w:p>
            <w:pPr>
              <w:pStyle w:val="Style19"/>
              <w:snapToGrid w:val="false"/>
              <w:spacing w:before="0" w:after="0"/>
              <w:ind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 - 20 б.</w:t>
            </w:r>
          </w:p>
          <w:p>
            <w:pPr>
              <w:pStyle w:val="Style19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конф. – 30 б.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б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ый</w:t>
            </w:r>
          </w:p>
          <w:p>
            <w:pPr>
              <w:pStyle w:val="Style19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9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9"/>
              <w:snapToGrid w:val="false"/>
              <w:spacing w:before="0" w:after="0"/>
              <w:ind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 - 50б.</w:t>
            </w:r>
          </w:p>
          <w:p>
            <w:pPr>
              <w:pStyle w:val="Style19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ый и международный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9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 - 80 б.</w:t>
            </w:r>
          </w:p>
          <w:p>
            <w:pPr>
              <w:pStyle w:val="Style19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</w:tc>
      </w:tr>
      <w:tr>
        <w:trPr>
          <w:trHeight w:val="4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5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Личный вклад в развитие муниципальной и региональной системы образования»</w:t>
            </w:r>
          </w:p>
        </w:tc>
      </w:tr>
      <w:tr>
        <w:trPr>
          <w:trHeight w:val="47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суммируются)</w:t>
            </w:r>
          </w:p>
        </w:tc>
      </w:tr>
      <w:tr>
        <w:trPr>
          <w:trHeight w:val="20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Личное участие руководителя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 xml:space="preserve"> в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грантах, проектах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  <w:t>Наличие грамот, дипломов, выписок из приказ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5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0</w:t>
            </w:r>
          </w:p>
        </w:tc>
      </w:tr>
      <w:tr>
        <w:trPr>
          <w:trHeight w:val="71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принимает участ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Муниципальный уровен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 xml:space="preserve">Региональ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ровен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уровень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Международный уровень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6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суммируются)</w:t>
            </w:r>
          </w:p>
        </w:tc>
      </w:tr>
      <w:tr>
        <w:trPr>
          <w:trHeight w:val="27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Участие руководителя в семинарах, конференциях, форумах, педагогических чтениях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  <w:t>Наличие грамот, дипломов, выписок из приказов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Зафиксированные результаты участия (выступления, организация выставок и др.)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Муниципальный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Региональный уров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Федеральный уровень</w:t>
            </w:r>
          </w:p>
        </w:tc>
      </w:tr>
      <w:tr>
        <w:trPr>
          <w:trHeight w:val="28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</w:tr>
      <w:tr>
        <w:trPr/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6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aps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Финансово-хозяйственная деятельность»</w:t>
            </w:r>
          </w:p>
        </w:tc>
      </w:tr>
      <w:tr>
        <w:trPr>
          <w:trHeight w:val="19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6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Организация финансово-хозяйственной деятельности образовательной организации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35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59" w:hanging="284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представление отчетных документов учредителю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актов проверок финансово-хозяйственной деятельности проверяющими органами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знание смет-расходов бюджетных ассигнований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59" w:hanging="284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тсутствие перерасхода заработной платы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не суммируются)</w:t>
            </w:r>
          </w:p>
        </w:tc>
      </w:tr>
      <w:tr>
        <w:trPr>
          <w:trHeight w:val="62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Наличие замечаний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Наличие частичных замечаний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Без замечаний</w:t>
            </w:r>
          </w:p>
        </w:tc>
      </w:tr>
      <w:tr>
        <w:trPr>
          <w:trHeight w:val="7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7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Награды»</w:t>
            </w:r>
          </w:p>
        </w:tc>
      </w:tr>
      <w:tr>
        <w:trPr>
          <w:trHeight w:val="40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  <w:t xml:space="preserve">Подтверждающие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>документы</w:t>
            </w:r>
          </w:p>
        </w:tc>
        <w:tc>
          <w:tcPr>
            <w:tcW w:w="6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(баллы суммируются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2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четные звания, профессиональные награды и премии (за весь период профессиональной деятельности)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Наличие грамот,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  <w:t>благодарностей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 и др., выписки из приказов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50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униципальный уровень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Региональн. уровень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едеральн. уровень</w:t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 8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«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Профессиональное развитие»</w:t>
            </w:r>
          </w:p>
        </w:tc>
      </w:tr>
      <w:tr>
        <w:trPr>
          <w:trHeight w:val="25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 xml:space="preserve">Подтверждающие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документы</w:t>
            </w:r>
          </w:p>
        </w:tc>
        <w:tc>
          <w:tcPr>
            <w:tcW w:w="62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(баллы не суммируются)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28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1.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рсы повышения квалификаци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(курсы повышения квалификации, стажировк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аличие 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ов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й, имеющих лицензию на реализацию программ доп. проф. образования, справок об обучении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16 ч.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Более 216 ч.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2.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«Менеджмент в образовании»)*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«Менеджмент в образовании»)*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 о получении второго профессионального образования, переподготовке, стажировке (в соответствии с занимаемой должностью) при наличии базового профессионального образования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0 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 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0 </w:t>
            </w:r>
          </w:p>
        </w:tc>
      </w:tr>
      <w:tr>
        <w:trPr>
          <w:trHeight w:val="171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обуч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учение на 1-2 курсе ВПО</w:t>
              <w:br/>
              <w:br/>
              <w:t>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 1-м курсе </w:t>
              <w:br/>
              <w:t>ПП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учение на 3-4 курсе ВПО</w:t>
              <w:br/>
              <w:br/>
              <w:t>Обучение</w:t>
              <w:br/>
              <w:t xml:space="preserve"> на 2-м курсе ПП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грамма ВПО/ ПП освоена полностью</w:t>
            </w:r>
          </w:p>
        </w:tc>
      </w:tr>
      <w:tr>
        <w:trPr>
          <w:trHeight w:val="51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3.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vertAlign w:val="superscript"/>
                <w:lang w:eastAsia="ru-RU"/>
              </w:rPr>
              <w:footnoteReference w:customMarkFollows="1" w:id="2"/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  <w:t>Наличие справок об обучении, дипломов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0 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 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0 </w:t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бучается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кандидата наук, доцента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тепени доктора наук, профессора</w:t>
            </w:r>
          </w:p>
        </w:tc>
      </w:tr>
      <w:tr>
        <w:trPr>
          <w:trHeight w:val="40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___________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4521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0 – 163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31 - 3525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spacing w:lineRule="auto" w:line="240" w:before="0" w:after="120"/>
        <w:ind w:right="41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указывается должность</w:t>
        <w:tab/>
        <w:t xml:space="preserve">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алификационной категории                      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right="41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руководителя экспертной группы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и экспертов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120" w:after="0"/>
        <w:ind w:left="567" w:right="414" w:hanging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120" w:after="0"/>
        <w:ind w:left="567" w:right="414" w:hanging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 Ф.И.О.</w:t>
      </w:r>
    </w:p>
    <w:p>
      <w:pPr>
        <w:pStyle w:val="Normal"/>
        <w:spacing w:lineRule="auto" w:line="240" w:before="0" w:after="0"/>
        <w:ind w:right="413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67" w:right="413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</w:t>
        <w:tab/>
        <w:t>«___» ____________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right="413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_____________201__ г.    ___________________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 аттестуемого</w:t>
        <w:tab/>
        <w:t xml:space="preserve">  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эксперта: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00:00Z</dcterms:created>
  <dc:creator>uzer</dc:creator>
  <dc:description/>
  <cp:keywords/>
  <dc:language>en-US</dc:language>
  <cp:lastModifiedBy>МОУ ДПО УМЦ</cp:lastModifiedBy>
  <cp:lastPrinted>2019-03-21T14:57:00Z</cp:lastPrinted>
  <dcterms:modified xsi:type="dcterms:W3CDTF">2019-03-21T12:01:00Z</dcterms:modified>
  <cp:revision>34</cp:revision>
  <dc:subject/>
  <dc:title/>
</cp:coreProperties>
</file>